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tluj" w:hAnsi="Satluj" w:cs="Arial"/>
          <w:b/>
          <w:b/>
          <w:sz w:val="36"/>
          <w:szCs w:val="36"/>
        </w:rPr>
      </w:pPr>
      <w:r>
        <w:rPr>
          <w:rFonts w:cs="Arial" w:ascii="Satluj" w:hAnsi="Satluj"/>
          <w:b/>
          <w:sz w:val="36"/>
          <w:szCs w:val="36"/>
          <w:lang w:val="en-US"/>
        </w:rPr>
        <w:t>ÇÂéÃÅé ìäé ñÂÆ î¶ðÆ Ü¼ç¯ÜÇÔç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  <w:lang w:val="en-US"/>
        </w:rPr>
        <w:t xml:space="preserve">îðÔ±î </w:t>
      </w:r>
      <w:r>
        <w:rPr>
          <w:rFonts w:cs="Arial" w:ascii="Satluj" w:hAnsi="Satluj"/>
        </w:rPr>
        <w:t>ÁÅÇÂÇðô ÕòÆ Áå¶ éÅàÕÕÅð Á½ÃÕð òÅÂÆñâ ÇÂ¾Õ Ü×·Å Çñ</w:t>
      </w:r>
      <w:r>
        <w:rPr>
          <w:rFonts w:cs="Arial" w:ascii="Satluj" w:hAnsi="Satluj"/>
          <w:lang w:val="en-US"/>
        </w:rPr>
        <w:t>ÖçË</w:t>
      </w:r>
      <w:r>
        <w:rPr>
          <w:rFonts w:cs="Arial" w:ascii="Satluj" w:hAnsi="Satluj"/>
        </w:rPr>
        <w:t>, ÒÒ</w:t>
      </w:r>
      <w:r>
        <w:rPr>
          <w:rFonts w:cs="Arial" w:ascii="Arial" w:hAnsi="Arial"/>
        </w:rPr>
        <w:t>Most people die of a sort of creeping common sense, and discover when it is too late that the only things one never regrets are one’s mistakes</w:t>
      </w:r>
      <w:r>
        <w:rPr>
          <w:rFonts w:cs="Arial" w:ascii="Satluj" w:hAnsi="Satluj"/>
        </w:rPr>
        <w:t xml:space="preserve">, íÅò ÃÅâ¶ ÓÚ¯º </w:t>
      </w:r>
      <w:r>
        <w:rPr>
          <w:rFonts w:cs="Arial" w:ascii="Satluj" w:hAnsi="Satluj"/>
          <w:lang w:val="en-US"/>
        </w:rPr>
        <w:t>ìÔå¶</w:t>
      </w:r>
      <w:r>
        <w:rPr>
          <w:rFonts w:cs="Arial" w:ascii="Satluj" w:hAnsi="Satluj"/>
        </w:rPr>
        <w:t xml:space="preserve"> ÁÅêäÆ </w:t>
      </w:r>
      <w:r>
        <w:rPr>
          <w:rFonts w:cs="Arial" w:ascii="Satluj" w:hAnsi="Satluj"/>
          <w:lang w:val="en-US"/>
        </w:rPr>
        <w:t>ÃÅðÆ À°îð</w:t>
      </w:r>
      <w:r>
        <w:rPr>
          <w:rFonts w:cs="Arial" w:ascii="Satluj" w:hAnsi="Satluj"/>
        </w:rPr>
        <w:t xml:space="preserve"> öñåÆÁ» å¯º ìÚ Õ¶ ðÇÔä çÆ ÁÅçå êËçÅ Õðé çÆ Õ¯Çôô Õðç¶ Ôé, Ü¯ ÇÕ ÁÅêä¶ ÁÅê ÓÚ ÇÂ¼Õ åð·» çÆ î½å ÔË, êð ìÔ°å ç¶ð Ô¯ ÜÅä î×ð¯º Õ¶òñ </w:t>
      </w:r>
      <w:r>
        <w:rPr>
          <w:rFonts w:cs="Arial" w:ascii="Satluj" w:hAnsi="Satluj"/>
          <w:lang w:val="en-US"/>
        </w:rPr>
        <w:t xml:space="preserve">ÇÂÔ ÜÅäé ñÂÆ ÇÕ öñåÆÁ» ÔÆ Ç÷³ç×Æ </w:t>
      </w:r>
      <w:r>
        <w:rPr>
          <w:rFonts w:cs="Arial" w:ascii="Satluj" w:hAnsi="Satluj"/>
        </w:rPr>
        <w:t>ù</w:t>
      </w:r>
      <w:r>
        <w:rPr>
          <w:rFonts w:cs="Arial" w:ascii="Satluj" w:hAnsi="Satluj"/>
          <w:lang w:val="en-US"/>
        </w:rPr>
        <w:t xml:space="preserve"> ÇÜÀ±ä Áå¶ Ú¶å¶ ð¼Öä Ü¯×Å ìäÅÀ°ºçÆÁ» Ôé¢ ÁÃÆº ÃÅð¶ ÜÅäç¶ Ô» ÇÕ </w:t>
      </w:r>
      <w:r>
        <w:rPr>
          <w:rFonts w:cs="Arial" w:ascii="Satluj" w:hAnsi="Satluj"/>
        </w:rPr>
        <w:t xml:space="preserve">öñåÆÁ» å¯º À°íðéÅ Õç¶ òÆ Ã½ÖÅ éÔÄ Ô¹¿çÅ, êð À°é·» å¯º ÃÅù ÁÅêäÆ ÕÅìñÆÁå ìÅð¶ À°Ã å¯º </w:t>
      </w:r>
      <w:r>
        <w:rPr>
          <w:rFonts w:cs="Arial" w:ascii="Satluj" w:hAnsi="Satluj"/>
          <w:lang w:val="en-US"/>
        </w:rPr>
        <w:t xml:space="preserve">ÇÕÃ¶ </w:t>
      </w:r>
      <w:r>
        <w:rPr>
          <w:rFonts w:cs="Arial" w:ascii="Satluj" w:hAnsi="Satluj"/>
        </w:rPr>
        <w:t>ò¾è êåÅ Ú¾ñçË ÇÜ¿éÅ ÃÅù À°ÔÆ ÚÆ÷» Õðç¶ ðÇÔä éÅñ êåÅ Ú¾ñ¶×Å Ü¯ ÕðéÅ ÃÅù Ú³×Æ åð·» ÁÅÀ°ºçË¢ Ü¶Õð å¹ÔÅù ÇÂÔ ÇÚ¿åÅ ÃåÅ ðÔÆ ÔË ÇÕ Ü¶ å¹ÔÅâÆ Õ¯Çôô é¶êð¶ éÅ Úó·Æ å» ÕÆ Ô¯ò¶×Å å» ÇÂ¼Õ òÅð ÇÂÔ òÆ ÷ð±ð Ã¯Ú¯ ÇÕ Ü¶ À°Ô Ã¾Úî¹¾Ú Ú·ó ×ÂÆ å» Çøð ÕÆ Ô¯ò¶×Å? ðÅÔ çÆÁ» ÇÜÔóÆÁ» Á½Õó» ù å¹ÃÄ çÈð Õð ÃÕç¶ Ô¯ Õð¯ Áå¶ Ú¶å¶ ð¾Ö¯ ... ÃøñåÅ ÇÕÃ¶ òÆ êñ ÔÅÇÃñ Ô¯ ÃÕçÆ þ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î¹ôÇÕñ ÃòÅñ» çÅ ÃÅÔîäÅ Ô¯ä çÆ Ã±ðå ÓÚ ñ¯Õ À°é·» çÅ ÜòÅì ç¶ä ñÂÆ ÕÂÆ åð·» ç¶ ÕñêéÅåîÕ ã¿× ñí ñËºç¶ Ôé¢ À°µåð ç¶ä ç¶ çìÅÁ Ô¶á Áå¶ ÇÂÔ éÅ ÜÅäç¶ Ô¯Â¶ ÇÕ ÕÇÔäÅ ÕÆ ÔË, ÁÃÆº ÁÕÃð ÁÇÜÔÅ ÜòÅì ç¶ä çÆ Õ¯Çôô Õðç¶ Ô» ÇÜÔóÅ ê¹¾Ûä òÅñ¶ çÆ Ã¿å¹ôàÆ ÕðòÅ ÃÕ¶¢ ÒÀ°Ô îËæ¯º Ã¹äéÅ ÕÆ ÚÅÔ¹¿ç¶ é¶?Ó Ü» ÒîËù ÇÂÔ å» éÔÄ êåÅ ÇÕ ÃÔÆ À°µåð ÕÆ þ, êð îËº Õ¯Çôô Õð»×Å ÇÕ ÇÂÔ í»ê ÃÕ» ÇÕ öñå ÜòÅì ÕÆ Áå¶ Çøð Õ¯Çôô Õð»×Å ÇÕ ÇÕå¶ öñåÆ éÅñ òÆ À°Ô éÅ ÕÔ»¢Ó î¹ôÇÕñ ÇÂÔ þ ÇÕ ÁÇÜÔÅ âð-ÁÅèÅÇðå Ã³òÅç Õç¶ òÆ ÃÔÅÂÆ ÃÅÇìå éÔÄ Ô¯ä òÅñÅ¢ øËÃñÅ ñËä ñÂÆ õ°ç Óå¶ çìÅÁ êÅÀ°ä éÅñ¯º ÁÇé</w:t>
      </w:r>
      <w:r>
        <w:rPr>
          <w:rFonts w:cs="Arial" w:ascii="Satluj" w:hAnsi="Satluj"/>
          <w:lang w:val="en-US"/>
        </w:rPr>
        <w:t>ô</w:t>
      </w:r>
      <w:r>
        <w:rPr>
          <w:rFonts w:cs="Arial" w:ascii="Satluj" w:hAnsi="Satluj"/>
        </w:rPr>
        <w:t>ÇÚåå ðÇÔäÅ ÇìÔåð Ô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Õ¾ñ· ÁÅêäÆ ÁÅîç å¯º ø½ðé ìÅÁç</w:t>
      </w:r>
      <w:r>
        <w:rPr>
          <w:rFonts w:cs="Arial" w:ascii="Satluj" w:hAnsi="Satluj"/>
          <w:lang w:val="en-US"/>
        </w:rPr>
        <w:t xml:space="preserve"> </w:t>
      </w:r>
      <w:r>
        <w:rPr>
          <w:rFonts w:cs="Arial" w:ascii="Satluj" w:hAnsi="Satluj"/>
        </w:rPr>
        <w:t xml:space="preserve">Á¼Ü ìä Ü»çË! ÇÂÃ¶ ñÂÆ ñ¯Õ ìÔ¹å ÷¯ð ç¶ Õ¶ ÃÅù ÃîÞÅªç¶ é¶ ÇÕ Õ¾ñ· Õç¶ éÔÄ ÁÅªçÅ¢ Ã¯ ÇÂÃ çÅ Áðæ Ô¯ÇÂÁÅ, Á¼Ü Ôî¶ôÅ å¹ÔÅâ¶ ìÅÕÆ ç¶ ÜÆòé çÅ êÇÔñÅ Ççé Ô¹¿çË! ÇéðÃ¿ç¶Ô, ÇÂÔ Ôð À°Ã Ççé ñÂÆ òÆ Ã¾Ú ÃÆ ÇÜÔóÅ å¹ÃÄ Ô¹ä åÕ ÇÂÃ èðåÆ Óå¶ ÇìåÅ Ú¹¾Õ¶ Ô¯, Áå¶ Ôð À°Ã Ççé ñÂÆ òÆ </w:t>
      </w:r>
      <w:r>
        <w:rPr>
          <w:rFonts w:cs="Arial" w:ascii="Satluj" w:hAnsi="Satluj"/>
          <w:lang w:val="en-US"/>
        </w:rPr>
        <w:t>ðÔ¶</w:t>
      </w:r>
      <w:r>
        <w:rPr>
          <w:rFonts w:cs="Arial" w:ascii="Satluj" w:hAnsi="Satluj"/>
        </w:rPr>
        <w:t xml:space="preserve">×Å ÇÜÔóÅ å¹ÃÄ Á¼Ü å¯º ìÅÁç ÇÂÃ ×zÇÔ Óå¶ ×¹÷Åðé òÅñ¶ Ô¯¢ ÕÆ ÇÂÃ çÅ Áðæ ÇÂÔ Ô¯ÇÂÁÅ ÇÕ Ü¶ Õ¯ÂÆ êñ å¹ÔÅâÅ ÁÅêäÅ þ å» À°Ô Õ¶òñ À°Ô þ ÇÜÃ ù å¹ÃÄ Ô³ãÅ ðÔ¶ Ô¯? ÜÆ Ô», êð å¹ÃÄ Á¼Ü ÇõÁÅñ çÅ ÇÂ¾Õ ìÆ </w:t>
      </w:r>
      <w:r>
        <w:rPr>
          <w:rFonts w:cs="Arial" w:ascii="Satluj" w:hAnsi="Satluj"/>
          <w:lang w:val="en-US"/>
        </w:rPr>
        <w:t>ìÆÜ</w:t>
      </w:r>
      <w:r>
        <w:rPr>
          <w:rFonts w:cs="Arial" w:ascii="Satluj" w:hAnsi="Satluj"/>
        </w:rPr>
        <w:t xml:space="preserve"> ÃÕç¶ Ô¯, Áå¶ À°Ã Çò¼Ú å¹ÔÅâÆ Õ¼ñ· çÆ Ç÷³ç×Æ ìçñä çÆ ÕÅìñÆÁå Ô¯ ÃÕçÆ Ô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  <w:lang w:val="en-US"/>
        </w:rPr>
        <w:t xml:space="preserve">î°¼ã ÕçÆî å¯º </w:t>
      </w:r>
      <w:r>
        <w:rPr>
          <w:rFonts w:cs="Arial" w:ascii="Satluj" w:hAnsi="Satluj"/>
        </w:rPr>
        <w:t>ÃÅù</w:t>
      </w:r>
      <w:r>
        <w:rPr>
          <w:rFonts w:cs="Arial" w:ascii="Satluj" w:hAnsi="Satluj"/>
          <w:lang w:val="en-US"/>
        </w:rPr>
        <w:t xml:space="preserve"> ÇÂÔ ç¼ÇÃÁÅ Áå¶ êó·ÅÇÂÁÅ Ü»çÅ ÇðÔË ÇÕ </w:t>
      </w:r>
      <w:r>
        <w:rPr>
          <w:rFonts w:cs="Arial" w:ascii="Satluj" w:hAnsi="Satluj"/>
        </w:rPr>
        <w:t xml:space="preserve">ÃÅâ¶ êÈðòÜ ×ÇçÁ», ê¼æð», Ã¯ÇàÁ», é¶Ç÷Á», ÁÅÇç çÆ òðå¯º Õð Õ¶ ÁÅêäÆ ð¼ÇÖÁÅ Áå¶ ÇôÕÅð Õðç¶ Ãé ... ÁÅêÃÆ Ã³òÅç ç¶ éÅî Óå¶ À°Ô Õ¶òñ ÔÈ¿×ðç¶ Ãé¢ ÇÂÃ éÅñ ÃÅâ¶ îé» ÓÚ ÇÂÔ ÇõÁÅñ êËçÅ Ô°³çË ÇÕ ôÅÇÂç À°Ô ÃÅâ¶ å¯º Ø¼à ÃÈÞ ð¾Öä òÅñ¶ î³çì¹¾èÆ Ãé¢ êð Ü¶ ÃÅâ¶ À°µåðÅÇèÕÅðÆ òÆ ÃÅâ¶ å¯º ò¾è ÇÃÁÅä¶, ðÇÔî Ççñ Áå¶ ÃîÞçÅð ÇéÕñ ÁÅÂ¶ å» Çøð ÕÆ Ô¯ò¶×Å? Ô¯ ÃÕçË À°Ô ÃÅù ÇòÚÅð-òà»çð¶ Áå¶ íÅÂÆÚÅð¶ ÓÚ ÇòÚðä ç¶ ÃñÆÕ¶ ìÅð¶ Õ°Þ ÇÃÖÅ ÃÕä¢ ÁÃÄ ÁÕÃð ÁÅêä¶ ÁåÆå Óå¶ Çê¼ÛñÞÅå îÅðç¶ Ô¯Â¶ Ã¯Úç¶ Ô» ÇÕ ÇÜ³éÆ òÆ ÇÕÃ¶ é¶ ÇÂÃ èðåÆ Óå¶ </w:t>
      </w:r>
      <w:r>
        <w:rPr>
          <w:rFonts w:cs="Arial" w:ascii="Satluj" w:hAnsi="Satluj"/>
          <w:lang w:val="en-US"/>
        </w:rPr>
        <w:t>×°÷ÅðÆ Ô¯ò¶×Æ ÁÃÆº À°é·» ÃÅÇðÁ»</w:t>
      </w:r>
      <w:r>
        <w:rPr>
          <w:rFonts w:cs="Arial" w:ascii="Satluj" w:hAnsi="Satluj"/>
        </w:rPr>
        <w:t xml:space="preserve"> å¯º ÇÕå¶ ÇìÔåð Ç÷³ç×Æ ìåÆå Õð ðÔ¶ Ô»¢ êð ÁÅêä¶ ÁåÆå ìÅð¶ </w:t>
      </w:r>
      <w:r>
        <w:rPr>
          <w:rFonts w:cs="Nirmala UI" w:ascii="Satluj" w:hAnsi="Satluj"/>
          <w:lang w:val="en-US" w:bidi="pa-IN"/>
        </w:rPr>
        <w:t>Ö°ñ· Õ¶ õ°ñÅÃÅ Õðé</w:t>
      </w:r>
      <w:r>
        <w:rPr>
          <w:rFonts w:cs="Arial" w:ascii="Satluj" w:hAnsi="Satluj"/>
        </w:rPr>
        <w:t xml:space="preserve"> éÅñ å¹ÃÄ íÇò¾Ö ÓÚ Ã°ÔÅòä¶ ÁÚ¿ÇíÁ» éÅñ ç¯ÚÅð Ô¯ ÃÕç¶ Ô¯¢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ÁÃÆº Ôî¶ôÅ À°Ô éÔÆº Õð ÃÕç¶ Ü¯ ÇÂ¼Õ Ã¿å¹ôàÆÜéÕ éåÆÜÅ </w:t>
      </w:r>
      <w:r>
        <w:rPr>
          <w:rFonts w:cs="Arial" w:ascii="Satluj" w:hAnsi="Satluj"/>
          <w:lang w:val="en-US"/>
        </w:rPr>
        <w:t>ÔÅÇÃñ Õðé</w:t>
      </w:r>
      <w:r>
        <w:rPr>
          <w:rFonts w:cs="Arial" w:ascii="Satluj" w:hAnsi="Satluj"/>
        </w:rPr>
        <w:t xml:space="preserve"> ñÂÆ ÃÅù Õðé çÆ ñ¯ó Ô¹¿çÆ þ¢ êð Üç¯º Á¼×¶ òèäÅ ìÔ¹å î¹ôÇÕñ òÆ Ô°³çË Áå¶ ÁÃÄ Á½Õó» íðêÈð ÃÇæåÆÁ» ù ÕÅìÈ Çò¾Ú ð¾Öä ñÂÆ ì¹ðÆ åð·» Ã¿Øðô Õð ðÔ¶ Ô¹¿ç¶ Ô», ÃÅù ÇÂÃ ×¾ñ çÆ ìÅõÈìÆ ÁÇÔÃÅÃ Ô¹¿çË ÇÕ ÕÆ ÃÔÆ þ Áå¶ ÕÆ éÔÆº¢ ÁÃÄ Õ°çðåÆ å½ð Óå¶ ç¾Ã ÃÕç¶ Ô» Üç¯º Õ¯ÂÆ ôËÁ õ°ç-ì-õ°ç ÁÅêäÆ Ü×·Å Óå¶ Çø¾à ìËá ðÔÆ Ô</w:t>
      </w:r>
      <w:r>
        <w:rPr>
          <w:rFonts w:cs="Arial" w:ascii="Satluj" w:hAnsi="Satluj"/>
          <w:lang w:val="en-US"/>
        </w:rPr>
        <w:t>°³çÆ ÔË</w:t>
      </w:r>
      <w:r>
        <w:rPr>
          <w:rFonts w:cs="Arial" w:ascii="Satluj" w:hAnsi="Satluj"/>
        </w:rPr>
        <w:t xml:space="preserve">, Áå¶ úç¯º òÆ Üç¯º À°Ô éÔÆº ìËá ðÔÆ Ô°³çÆ¢ ÇÂÔ Ç×ÁÅé ÇÕ ÁÃÄ ÃÔÆ àÌËÕ Óå¶ Á¼×¶ ò¾è ðÔ¶ Ô» ÃÅâÅ íð¯ÃÅ òèÅÀ°ºçË Áå¶ ÃÅù À°Ã¶ ê³è Óå¶ Úñç¶ ðÇÔä çÅ Ô½ÃñÅ êzçÅé ÕðçË¢ å¹ÔÅù ÔÅñ¶ òÆ ìÔ¹å </w:t>
      </w:r>
      <w:r>
        <w:rPr>
          <w:rFonts w:cs="Arial" w:ascii="Satluj" w:hAnsi="Satluj"/>
          <w:lang w:val="en-US"/>
        </w:rPr>
        <w:t>Õ°Û åðåÆì ÓÚ Õðé</w:t>
      </w:r>
      <w:r>
        <w:rPr>
          <w:rFonts w:cs="Arial" w:ascii="Satluj" w:hAnsi="Satluj"/>
        </w:rPr>
        <w:t xml:space="preserve"> çÆ ñ¯ó þ</w:t>
      </w:r>
      <w:r>
        <w:rPr>
          <w:rFonts w:cs="Arial" w:ascii="Satluj" w:hAnsi="Satluj"/>
          <w:lang w:val="en-US"/>
        </w:rPr>
        <w:t xml:space="preserve"> Áå¶ Û»àÆ Õð Õ¶</w:t>
      </w:r>
      <w:r>
        <w:rPr>
          <w:rFonts w:cs="Arial" w:ascii="Satluj" w:hAnsi="Satluj"/>
        </w:rPr>
        <w:t xml:space="preserve"> Õ¹Þ ÕÈóÅ ÔÈ¿Þä çÆ òÆ, êð Û¶åÆ ÔÆ å¹ÔÅù À°Ã êÌ×åÆ çÆ êËó òÆ ÇçÖä ñ¾×¶×Æ ÇÜÔóÆ å¹ÃÄ ÇÂÃ ò¶ñ¶ Õð ðÔ¶ Ô¯¢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1:56:00Z</dcterms:created>
  <dc:creator>HP-PC</dc:creator>
  <dc:description/>
  <cp:keywords/>
  <dc:language>en-US</dc:language>
  <cp:lastModifiedBy>HP-PC</cp:lastModifiedBy>
  <dcterms:modified xsi:type="dcterms:W3CDTF">2020-11-28T20:44:00Z</dcterms:modified>
  <cp:revision>4</cp:revision>
  <dc:subject/>
  <dc:title/>
</cp:coreProperties>
</file>